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届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bCs/>
                <w:sz w:val="24"/>
              </w:rPr>
              <w:t>硕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论文答辩评分、表决票及汇总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情况和建议授予学位决议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研究生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籍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cp:keywords/>
  <dc:language>en-US</dc:language>
  <cp:lastModifiedBy>Ekin Sun</cp:lastModifiedBy>
  <cp:lastPrinted>2016-05-20T09:47:00Z</cp:lastPrinted>
  <dcterms:modified xsi:type="dcterms:W3CDTF">2024-05-11T03:32:00Z</dcterms:modified>
  <cp:revision>9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10A0CFC9E4A258EFC9CE2156BFEBA</vt:lpwstr>
  </property>
  <property fmtid="{D5CDD505-2E9C-101B-9397-08002B2CF9AE}" pid="3" name="KSOProductBuildVer">
    <vt:lpwstr>2052-11.1.0.10495</vt:lpwstr>
  </property>
</Properties>
</file>